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51415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7912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63302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75799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65891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12542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46252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81547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