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647474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53863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298746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278786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