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67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80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1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63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609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70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46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36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665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25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45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46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545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24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92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