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8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431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350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211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95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27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225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524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87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495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438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258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01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