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3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40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60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18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8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356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12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75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87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54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3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1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02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2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0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64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70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