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918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250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368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886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176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98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070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41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338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265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62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084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668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924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300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