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957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400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949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397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689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969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182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507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3916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063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725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522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443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4070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346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811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64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