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729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141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785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997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731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833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4904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795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362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542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557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59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516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