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942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472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26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639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553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647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756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7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936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626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173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18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525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528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50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537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169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