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68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698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117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810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728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506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753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327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030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67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967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915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947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127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250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