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34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290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57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205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91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89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455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681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042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99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5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87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77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11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024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