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31408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07849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01431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68398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58493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22097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26833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87474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44522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45989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50272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24307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09452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