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346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858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14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915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548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737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866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825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623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287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450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365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22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388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039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147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96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