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90379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916376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329684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562686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835972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170406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096323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447812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060602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788754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18978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7743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726015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