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588726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87455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33370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61666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700686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303988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816846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05377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80536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25825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525161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644713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073022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895967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727306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954886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121730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325644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182596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74677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7218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435381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36186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42762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42576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890693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714403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427502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844796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763841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35011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713136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271485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892046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945938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55510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924383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280947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939086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