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7427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7220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1036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0084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4621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6971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497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354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4671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01282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4961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7680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57838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99795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48945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9555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70551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5752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11189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3783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1828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4518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6524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00839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75999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33594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4074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21916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02776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82924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3618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128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813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5454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5298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88672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97929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4545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88227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