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84788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11403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36180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