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868601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419828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599989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