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0214495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5034429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8892898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562346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