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5902780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1687464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744704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0397865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