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11051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12482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59288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54595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