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570055591"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845742328"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198837980"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729898711"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