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9755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5139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64858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28772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