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32660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80416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71445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51543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