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11762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1301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27062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7945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