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932420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55439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69727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65212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