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340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993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822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562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