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698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970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851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574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