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820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16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690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900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