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8283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1523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8776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80068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12183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5654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61200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66146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1133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57097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33379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