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998069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284961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68060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336482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946626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367255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4930841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33894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6482420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126407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2484009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