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49101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04549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74543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82257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74859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81966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68844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33327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6690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20952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77654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