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207555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0062111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788583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4954874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