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6249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1119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98653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3965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