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64504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906137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