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563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2567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581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