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198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680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786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83662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