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87180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73486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71488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0797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