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87649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82266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32924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