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2045084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0482386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9679315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4431817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