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3433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20510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6213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6238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68548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76733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6112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22220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