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39595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42894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5670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21103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