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4730029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7592875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0653543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