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8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7313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698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203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666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7405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667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379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198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80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768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363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979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