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6528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348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762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702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844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140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66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632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62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25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520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538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8726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41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009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1602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799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