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403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293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723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909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299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177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886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331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06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412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0009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9913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3491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456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023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