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833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5320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6221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185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6184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3716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0945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4714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066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672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240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161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3555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