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326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1839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252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358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31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60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114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843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145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696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982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786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451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680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920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039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952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