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429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60761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3774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9081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6220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3967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5820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1544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0017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0341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5955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2441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5156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27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1788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