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73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21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39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245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44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99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356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21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31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381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27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3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91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