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276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58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5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85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480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88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815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9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99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999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05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9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97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2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65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06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97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