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639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838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236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520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638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290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586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424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608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774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429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873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450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436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150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