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846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87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97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925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177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59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638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744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388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606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930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931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065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