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18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78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44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238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57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81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51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75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06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0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58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0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86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3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835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99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5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