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6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501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17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887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474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1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0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727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581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772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592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929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898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369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53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