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39543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07487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48023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54647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12111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6705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89113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50009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02017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98062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91744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53302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89604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64445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44360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91443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33784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39053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4231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46940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01738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95831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74945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45994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25095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64785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50443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73700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71999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02932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2363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55810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53671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36313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76030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47288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01170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42754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6789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