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905157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56289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74295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641526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90956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11688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586581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87839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0672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93454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67820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90240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049039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097648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15924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9151331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17948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47076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30935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7180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31573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1817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04994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938432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9370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93782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49412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70502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09506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31680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099169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020215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892519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69810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38581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76558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236343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8337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986085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