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84530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05076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73143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