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71748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24562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11540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