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1126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2527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4869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1697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