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7950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8548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90616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31306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