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2407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000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9714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797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