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4141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4646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71556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1363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