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54836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42121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18133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36895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