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54615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08818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98694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47814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