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2579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12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718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353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