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96310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25245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44717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48794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