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6023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8555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7097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49585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